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436331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823611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600321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241375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41699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428015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7840025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763194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053916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817996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527260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4091379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855365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958636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7221811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7896120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199316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260768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415264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2638833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751654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5310622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122950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54563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778151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634470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3544439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5895975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43235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2968254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3654987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5825998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419249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312511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469712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096706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254433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97433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9185776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35057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266651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551765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8446153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703631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58365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39146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